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unakeszi Kistérség Többcélú Társulás</w:t>
        <w:tab/>
        <w:tab/>
        <w:tab/>
        <w:tab/>
        <w:t>„Sajtó tájékoztatható”</w:t>
      </w:r>
    </w:p>
    <w:p>
      <w:pPr>
        <w:pStyle w:val="Normal"/>
        <w:rPr/>
      </w:pPr>
      <w:r>
        <w:rPr/>
        <w:t>Társulási Tanácsának Elnökétő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apirend………….tárgya</w:t>
      </w:r>
    </w:p>
    <w:p>
      <w:pPr>
        <w:pStyle w:val="Normal"/>
        <w:jc w:val="center"/>
        <w:rPr/>
      </w:pPr>
      <w:r>
        <w:rPr/>
        <w:t>Dunakeszi Kistérség Többcélú Társulása</w:t>
      </w:r>
    </w:p>
    <w:p>
      <w:pPr>
        <w:pStyle w:val="Normal"/>
        <w:jc w:val="center"/>
        <w:rPr/>
      </w:pPr>
      <w:r>
        <w:rPr/>
        <w:t>Társulási Tanácsának</w:t>
      </w:r>
    </w:p>
    <w:p>
      <w:pPr>
        <w:pStyle w:val="Normal"/>
        <w:jc w:val="center"/>
        <w:rPr/>
      </w:pPr>
      <w:r>
        <w:rPr/>
        <w:t xml:space="preserve"> </w:t>
      </w:r>
      <w:r>
        <w:rPr/>
        <w:t>2010. szeptember 20-i ülésé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árgy: Kistérségi Pedagógiai Napok támoga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sztelt Társulási Tanác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unakeszi Város Polgármesteri Hivatal Intézményirányítási és Vagyongazdálkodási Osztálya, korábban Művelődési Osztály,  1994. óta szervez városi pedagógiai napokat az önkormányzat támogatásával. 2004. évtől a szervező és lebonyolítói munkába bekapcsolódott a Radnóti Miklós Gimnázium is, lehetővé téve ezzel  megyei szinten is elismert, színvonalas szakmai konferencia megszervezését.</w:t>
      </w:r>
    </w:p>
    <w:p>
      <w:pPr>
        <w:pStyle w:val="Normal"/>
        <w:jc w:val="both"/>
        <w:rPr/>
      </w:pPr>
      <w:r>
        <w:rPr/>
        <w:t>2005. évtől a kistérség közoktatási intézményei számára is nyitottá vált a pro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stérség közoktatási szakembereitől érkezett visszajelzések alapján a tavalyi rendezvénysorozat is igen sikeresnek bizonyult. Évről évre több pedagógus szívesen tart  a rendezvény ideje alatt bemutató órát saját intézményében, ezzel is segítve egymás munkáját.</w:t>
      </w:r>
    </w:p>
    <w:p>
      <w:pPr>
        <w:pStyle w:val="Normal"/>
        <w:jc w:val="both"/>
        <w:rPr/>
      </w:pPr>
      <w:r>
        <w:rPr/>
        <w:t>A meghívott szakemberek előadásain halott új információk nagy segítséget jelentenek az oktatás még színvonalasabb megvalósí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rsulásunk 2007. évtől kezdődően támogatja a rendezvénysorozatot, 2007. évben 200.000 Ft-ot, 2008. évben 300.000 Ft-ot, 2009. évben pedig 400.000 Ft-ot biztosított saját költségvetéséből erre a cél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rvezők az idei évben is megkeresték társulásunkat, hogy amennyiben anyagi lehetőségünk engedi 400.000 Ft-tal támogassuk a rendezvény lebonyol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zek alapján kérem a T. Társulási Tanácsot, hogy az előterjesztést megtárgyalni és a határozati javaslatot elfogadni szívesked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both"/>
        <w:rPr/>
      </w:pPr>
      <w:r>
        <w:rPr/>
        <w:t>Dunakeszi Kistérség Többcélú Társulásának Társulási Tanácsa a 2010. november  19-26. között megrendezésre kerülő Kistérségi Pedagógiai Napok rendezvénysorozat szervezési költségeihez  400.000 Ft támogatást nyújt, az általános tartalékkeret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10. október 15.</w:t>
      </w:r>
    </w:p>
    <w:p>
      <w:pPr>
        <w:pStyle w:val="Normal"/>
        <w:jc w:val="both"/>
        <w:rPr/>
      </w:pPr>
      <w:r>
        <w:rPr/>
        <w:t>Felelős: Társulási Tanác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Kecskeméthy Géza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ársulási Tanács Elnöke</w:t>
      </w:r>
    </w:p>
    <w:p>
      <w:pPr>
        <w:pStyle w:val="Normal"/>
        <w:jc w:val="both"/>
        <w:rPr/>
      </w:pPr>
      <w:r>
        <w:rPr/>
        <w:t>Előterjesztést készítette: Lévai Attiláné kistérségi ü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átta: Lőrincz András osztály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7:40:00Z</dcterms:created>
  <dc:creator>levait</dc:creator>
  <dc:description/>
  <cp:keywords/>
  <dc:language>en-US</dc:language>
  <cp:lastModifiedBy>levait</cp:lastModifiedBy>
  <cp:lastPrinted>2010-08-31T10:09:00Z</cp:lastPrinted>
  <dcterms:modified xsi:type="dcterms:W3CDTF">2010-08-31T08:10:00Z</dcterms:modified>
  <cp:revision>5</cp:revision>
  <dc:subject/>
  <dc:title>Dunakeszi Kistérség Többcélú Társulás</dc:title>
</cp:coreProperties>
</file>